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013869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21560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